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5"/>
      </w:tblGrid>
      <w:tr>
        <w:trPr>
          <w:trHeight w:val="760" w:hRule="atLeast"/>
        </w:trPr>
        <w:tc>
          <w:tcPr>
            <w:tcW w:w="14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ЯМКИ ДІЯЛЬНОСТІ ТА ЗАХОДИ З РЕАЛІЗАЦІЇ </w:t>
              <w:br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>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8-2020 роки</w:t>
            </w:r>
          </w:p>
        </w:tc>
      </w:tr>
    </w:tbl>
    <w:tbl>
      <w:tblPr>
        <w:tblW w:w="153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161"/>
        <w:gridCol w:w="2242"/>
        <w:gridCol w:w="854"/>
        <w:gridCol w:w="1405"/>
        <w:gridCol w:w="1754"/>
        <w:gridCol w:w="1821"/>
        <w:gridCol w:w="11"/>
        <w:gridCol w:w="1868"/>
        <w:gridCol w:w="1777"/>
        <w:gridCol w:w="2148"/>
      </w:tblGrid>
      <w:tr>
        <w:trPr>
          <w:tblHeader w:val="true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напряму діяльно-сті (пріори-тети та завдання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лік заходів програм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онавці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ування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ієнтовані обсяги фінансування (вартість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с. грн. в т.ч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.  Забезпечення пожежної безпеки , мінімізація наслідків від пожеж та запобігання загибелі людей на них.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-ційні заходи забезпе-чення профілак-тики і ліквідації наслідків  пожеж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1. Виховання населення, популяризація серед дітей і молоді безпечних умов діяльності, та підготовка їх до дій в умовах надзвичайних ситуацій і подій шляхом проведення щорічних оглядів-конкурсів, фестивалів, спортивних змагань та соціальної реклами на протипожежну та аварійно-рятувальну тематику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-2020 рр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 під- порядковані підрозділ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держ- адміністрації, Чернівецька та Новодністро-вська міські рад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пожежної та техногенної безпе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жеж, надзвичайних ситуацій, подій та збитків від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терпілих  внаслідок надзвичайних ситуацій та по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ниц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8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9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</w:rPr>
              <w:t>5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рцаївський</w:t>
            </w:r>
          </w:p>
          <w:p>
            <w:pPr>
              <w:pStyle w:val="TextBodyIndent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</w:rPr>
              <w:t>1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</w:rPr>
              <w:t>1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боц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івс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менец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цманськи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5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ць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ьсь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янсь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инець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нівц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</w:t>
            </w:r>
            <w:r>
              <w:rPr>
                <w:sz w:val="18"/>
                <w:szCs w:val="18"/>
              </w:rPr>
              <w:t>Новодністровськ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</w:rPr>
              <w:t>1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color w:val="000000"/>
                <w:sz w:val="20"/>
              </w:rPr>
              <w:t>10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по розділу І всього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  <w:t>330</w: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50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25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державного бюджету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районних, міських (міст обласного підпорядкування ) бюджетів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</w:rPr>
              <w:t>1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5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шти підприємств, що підпадають під дію прогр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 Розвиток аварійно-рятувального  обслуговування.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3915" w:hRule="atLeast"/>
          <w:cantSplit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вище-ння бойової готовнос-ті АРЗ СП УДСНС України у Черніве-цькій області до дій за призначе-ння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1. Технічне оснаще-ння Аварійно-ряту-вального загону спеціального призна-чення  Управлі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НС України у Чернівецькій област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ю технікою, обладнанням та засоба-ми для проведення робіт очищення території області від вибухонебезпечних предметів, порятунку людей на воді, в лісах та в горах, пошуку загибли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ійно-рятувальний загін спеціального при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Ефективне  виконання  завдань та функцій</w:t>
            </w:r>
          </w:p>
        </w:tc>
      </w:tr>
      <w:tr>
        <w:trPr>
          <w:trHeight w:val="284" w:hRule="atLeast"/>
          <w:cantSplit w:val="true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 по розділу ІІ, всього: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ІІ. Розвиток  єдиної системи цивільного захисту, запобігання  реагування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дзвичайні ситуації в Чернівецькій області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Підвище-ння бойової готовнос-ті до дій за призначе-нням пожежно-рятуваль-них підрозді-лів УДСНС Украї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Черніве-цькій області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Технічне оснаще-ння пожежно-рятуваль-них підрозділів спеці-альною технікою, обладнанням та запчастинами, засоба-ми захисту органів дихання, іншим спорядженням та обмундируванням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-2020 р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вецькій області 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орядко-вані пожежно-рятувальні підрозді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- адміністрації, Чернівецька та Новодністро-вська міські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7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готовності сил і засобів до реагування на надзвичайні ситуації і події, захисту населен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територій від наслідків їх негативного впливу, отримання населенням гарантованої допомоги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єчасне надання екстреної допомоги постраждалим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Вижни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Герцаїв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8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Глибо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Заставнів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17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Кельмене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5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0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Кіцман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Новосели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2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25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Путиль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2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2</w:t>
            </w: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Сокирян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00</w:t>
            </w:r>
            <w:r>
              <w:rPr>
                <w:bCs/>
                <w:color w:val="000000"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Сторожине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Хотин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. Чернівці</w:t>
            </w:r>
          </w:p>
          <w:p>
            <w:pPr>
              <w:pStyle w:val="Normal"/>
              <w:jc w:val="center"/>
              <w:rPr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. </w:t>
            </w:r>
            <w:r>
              <w:rPr>
                <w:bCs/>
                <w:color w:val="000000"/>
                <w:sz w:val="18"/>
                <w:szCs w:val="18"/>
              </w:rPr>
              <w:t>Новодністровськ</w:t>
            </w:r>
          </w:p>
          <w:p>
            <w:pPr>
              <w:pStyle w:val="Normal"/>
              <w:jc w:val="center"/>
              <w:rPr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6"/>
                <w:szCs w:val="6"/>
                <w:lang w:val="en-US"/>
              </w:rPr>
            </w:pPr>
            <w:r>
              <w:rPr>
                <w:bCs/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 по п.3.1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867</w:t>
            </w:r>
            <w:r>
              <w:rPr>
                <w:b/>
                <w:sz w:val="22"/>
                <w:szCs w:val="22"/>
                <w:lang w:val="ru-RU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695</w:t>
            </w:r>
            <w:r>
              <w:rPr>
                <w:b/>
                <w:sz w:val="22"/>
                <w:szCs w:val="22"/>
                <w:lang w:val="ru-RU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2985</w:t>
            </w:r>
            <w:r>
              <w:rPr>
                <w:b/>
                <w:sz w:val="22"/>
                <w:szCs w:val="22"/>
                <w:lang w:val="ru-RU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  <w:szCs w:val="22"/>
                <w:lang w:val="ru-RU"/>
              </w:rPr>
            </w:pPr>
            <w:r>
              <w:rPr>
                <w:b/>
                <w:bCs/>
                <w:color w:val="0000FF"/>
                <w:sz w:val="20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1.2. Удосконалення системи зв’язку, оповіщення та інфор-матизації з питань дієвого взаємоінфор-мування органів управління цивільним захистом та забезпечення взаємодії між силами цивільного захисту при реагуванні на надзвичайні ситуації та поді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 Чернівецькій області та підпорядко-вані підрозді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ідвищення рівня функціональної обласної територіальної підсистеми Єдиної державної системи цивільного захисту</w:t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. Захист населених пунктів сільської місцево-сті від пожеж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Створення та забезпечення функці-онування підрозділів місцевої пожежної охоро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і державні адміністрації </w:t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Вижни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880</w:t>
            </w:r>
            <w:r>
              <w:rPr>
                <w:bCs/>
                <w:sz w:val="20"/>
              </w:rPr>
              <w:t>,4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9</w:t>
            </w:r>
            <w:r>
              <w:rPr>
                <w:bCs/>
                <w:sz w:val="20"/>
                <w:lang w:val="en-US"/>
              </w:rPr>
              <w:t>00</w:t>
            </w:r>
            <w:r>
              <w:rPr>
                <w:bCs/>
                <w:sz w:val="20"/>
              </w:rPr>
              <w:t>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sz w:val="20"/>
              </w:rPr>
              <w:t>900,</w:t>
            </w:r>
            <w:r>
              <w:rPr>
                <w:bCs/>
                <w:sz w:val="20"/>
                <w:lang w:val="en-US"/>
              </w:rPr>
              <w:t>0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ащення стану пожежної та техногенної  безпек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жеж,  НС та поді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кількості потерпілих внаслідок надзвичайних ситуацій та подій.</w:t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Герцаїв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5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5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  <w:lang w:val="en-US"/>
              </w:rPr>
              <w:t>50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Глибо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73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6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Заставнів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2,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4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Кельмене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Кіцман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sz w:val="20"/>
              </w:rPr>
              <w:t>46</w:t>
            </w:r>
            <w:r>
              <w:rPr>
                <w:bCs/>
                <w:sz w:val="20"/>
                <w:lang w:val="en-US"/>
              </w:rPr>
              <w:t>0</w:t>
            </w:r>
            <w:r>
              <w:rPr>
                <w:bCs/>
                <w:sz w:val="20"/>
              </w:rPr>
              <w:t>,</w:t>
            </w:r>
            <w:r>
              <w:rPr>
                <w:bCs/>
                <w:sz w:val="20"/>
                <w:lang w:val="en-US"/>
              </w:rPr>
              <w:t>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bCs/>
                <w:sz w:val="20"/>
              </w:rPr>
              <w:t>450,</w:t>
            </w:r>
            <w:r>
              <w:rPr>
                <w:bCs/>
                <w:sz w:val="20"/>
                <w:lang w:val="en-US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Новосели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Путиль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Сокирян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</w:t>
            </w:r>
            <w:r>
              <w:rPr>
                <w:bCs/>
                <w:sz w:val="20"/>
              </w:rPr>
              <w:t>2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>2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>2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Сторожинец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Cs/>
                <w:sz w:val="20"/>
              </w:rPr>
              <w:t>5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20"/>
                <w:szCs w:val="20"/>
              </w:rPr>
              <w:t>Хотинський</w:t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>36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>36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</w:t>
            </w:r>
            <w:r>
              <w:rPr>
                <w:bCs/>
                <w:sz w:val="20"/>
              </w:rPr>
              <w:t>500,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Примітка:</w:t>
            </w:r>
            <w:r>
              <w:rPr>
                <w:bCs/>
                <w:sz w:val="20"/>
              </w:rPr>
              <w:t xml:space="preserve"> обсяг видатків на виконання заходів, зазначених в п.3.2. визначається щорічно рішенням сесії місцевих рад Чернівецької області. 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. Удосконалення системи реагува-ння на надзви-чайні ситуації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 Створення та накопичення  регіонального матеріального резерву, резерву паливо -мастильних матеріалів для здійснення моніторингу, попередження та реагування на надзвичайні ситуації, події техногенного і природного характе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ліквідації наслідків надзвичайних ситуац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525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,0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чення матеріальних цінностей в регіональному матеріальному резерві, який необхідний для ліквідації наслідків  надзвичайних ситуац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.3.2. Забезпечення готовності та експлуатації оперативного автомобіля до реагування на надзвичайні ситуації техногенного та природного характер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для оперативного реагування на надзвичайні ситуації техногенного та природного характеру, забезпечення цілодобових виїздів на місце виникнення подій та надзвичайних ситуацій і своєчасне реагування на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>. Забезпече-ння гарантова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івня захисту населення і територій від надзвича-йних ситуацій у мирний час та в особливий пері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1. Модернізаці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реконструкція  регіональної автоматизованої системи зв’яз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ого опов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игнал - ВО) цивільного захисту, забезпечення технічного захисту інформаці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повіщення населення, органів управління та підрозділів системи цивільного  захисту  області у разі виникнення надзвичайних ситуацій  з метою захисту населення та довкіл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2  Підтримання в постійній готовності системи оповіщення  керівного складу та населення про виникнення  або  загрозу надзвичайної ситуації та перевірки її працездатності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оповіщення керівного складу, населення, органів управління та підрозділів системи цивільного захисту області у разі виникнення надзвичайних ситуацій з метою захисту  населення та довкілля </w:t>
            </w:r>
          </w:p>
        </w:tc>
      </w:tr>
      <w:tr>
        <w:trPr>
          <w:trHeight w:val="294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 Підтримання в постійній готовності та проведення реконструкції навчального приміщення цивільного захисту (цивільної оборони) ОДА (закупівля обладнання, оргтехніки, будівельно-монтажні та ремонтні роботи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роботи керівного складу області на міському запасному пункті управління</w:t>
            </w:r>
          </w:p>
        </w:tc>
      </w:tr>
      <w:tr>
        <w:trPr>
          <w:trHeight w:val="294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. Захист населених пунктів від повен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 Співфінансування проекту «Розробка територіальної системи раннього сповіщення про повені в басейні річки Прут» в рамках Програми транскордонної співпраці Республіка Молдова – Україна (Територіальне співробітництво країн східного партнерств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ДСНС України 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ій області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орядко-вані пожежно-рятувальні підрозді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  <w:r>
              <w:rPr>
                <w:sz w:val="6"/>
                <w:szCs w:val="6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безпеки та забезпечення раннього сповіщення населення про загрозу повені в басейні річки Прут.</w:t>
            </w:r>
          </w:p>
        </w:tc>
      </w:tr>
      <w:tr>
        <w:trPr>
          <w:trHeight w:val="294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Забез-печення постійної готовнос-ті пункту управ-    ління у мирний час та в особ-ливий пері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6.1.Придбання та монтаж обладнання для  цеху зв’язку Чернівецької обласної державної адміністраці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15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ання в постійній готовності пункту управління</w:t>
            </w:r>
          </w:p>
        </w:tc>
      </w:tr>
      <w:tr>
        <w:trPr>
          <w:trHeight w:val="294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Радіа-ційний та хімічний захист населен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.7.1. Виготовлення проектної документації для подачі на конкурсний відбір проектів у рамках Спільної операційної програми «Румунія-Україна 2014-2020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р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 цивільного захисту населення Чернівецької О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ження конкурсного відбору для подальшої участі у рамках Спільної операційної програми «Румунія-Україна 2014-2020»</w:t>
            </w:r>
          </w:p>
        </w:tc>
      </w:tr>
      <w:tr>
        <w:trPr>
          <w:trHeight w:val="312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сяги фінансування  по розділу ІІІ, всього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4</w:t>
            </w: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,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5</w:t>
            </w: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державного бюджету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82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 районних , міських (міст обласного підпорядкування ) бюджетів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9,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1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5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яги фінансування Програми, всьо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9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1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2,7</w:t>
            </w:r>
          </w:p>
        </w:tc>
      </w:tr>
      <w:tr>
        <w:trPr>
          <w:trHeight w:val="31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 державного бюджету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обласного бюдже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760,0</w:t>
            </w:r>
          </w:p>
        </w:tc>
      </w:tr>
      <w:tr>
        <w:trPr>
          <w:trHeight w:val="31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йонні та місцеві  бюджети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9,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3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0,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182,7</w:t>
            </w:r>
          </w:p>
        </w:tc>
      </w:tr>
      <w:tr>
        <w:trPr>
          <w:trHeight w:val="313" w:hRule="atLeas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коштів підприємств, що підпадають під дію Програм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jc w:val="both"/>
        <w:rPr/>
      </w:pPr>
      <w:r>
        <w:rPr>
          <w:b/>
          <w:sz w:val="28"/>
          <w:szCs w:val="28"/>
        </w:rPr>
        <w:t>Керуючий справами обласної ради</w:t>
        <w:tab/>
        <w:t>М. Борец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Додаток 4</w:t>
      <w:br/>
    </w:r>
    <w:r>
      <w:rPr>
        <w:b/>
        <w:sz w:val="20"/>
        <w:szCs w:val="20"/>
      </w:rPr>
      <w:t>до Комплексної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b/>
        <w:sz w:val="20"/>
        <w:szCs w:val="20"/>
      </w:rPr>
      <w:t>соціальної програми розвитку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цивільного захисту, </w:t>
      <w:br/>
      <w:t>забезпечення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b/>
        <w:sz w:val="20"/>
        <w:szCs w:val="20"/>
      </w:rPr>
      <w:t>пожежної безпеки та запобігання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b/>
        <w:sz w:val="20"/>
        <w:szCs w:val="20"/>
      </w:rPr>
      <w:t xml:space="preserve">і реагування </w:t>
      <w:br/>
      <w:t>на надзвичайні ситуації в Чернівецькій області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b/>
        <w:sz w:val="20"/>
        <w:szCs w:val="20"/>
      </w:rPr>
      <w:t>на 2018-2020 роки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7:00Z</dcterms:created>
  <dc:creator>umns</dc:creator>
  <dc:description/>
  <cp:keywords/>
  <dc:language>en-US</dc:language>
  <cp:lastModifiedBy>KTE</cp:lastModifiedBy>
  <cp:lastPrinted>2018-05-24T16:06:00Z</cp:lastPrinted>
  <dcterms:modified xsi:type="dcterms:W3CDTF">2018-05-24T13:50:00Z</dcterms:modified>
  <cp:revision>15</cp:revision>
  <dc:subject/>
  <dc:title/>
</cp:coreProperties>
</file>